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5350</wp:posOffset>
            </wp:positionH>
            <wp:positionV relativeFrom="paragraph">
              <wp:posOffset>-285750</wp:posOffset>
            </wp:positionV>
            <wp:extent cx="1142365" cy="93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GB"/>
        </w:rPr>
        <w:t>Primary French - Teacher Assessment Record Sheet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en-GB"/>
        </w:rPr>
        <w:t>Assessing pupil progress using the Languages Ladder – 3rd year of French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Based on resource </w:t>
      </w:r>
      <w:r>
        <w:rPr>
          <w:rFonts w:cs="Arial" w:ascii="Arial" w:hAnsi="Arial"/>
          <w:b/>
          <w:i/>
          <w:lang w:val="fr-FR"/>
        </w:rPr>
        <w:t>Tout le Monde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lang w:val="en-GB"/>
        </w:rPr>
        <w:t xml:space="preserve">Class: </w:t>
        <w:tab/>
        <w:tab/>
        <w:tab/>
        <w:tab/>
      </w:r>
      <w:r>
        <w:rPr>
          <w:rFonts w:cs="Arial" w:ascii="Arial" w:hAnsi="Arial"/>
          <w:b/>
          <w:color w:val="00FF00"/>
          <w:lang w:val="en-GB"/>
        </w:rPr>
        <w:t>autumn - green</w:t>
      </w:r>
      <w:r>
        <w:rPr>
          <w:rFonts w:cs="Arial" w:ascii="Arial" w:hAnsi="Arial"/>
          <w:b/>
          <w:lang w:val="en-GB"/>
        </w:rPr>
        <w:t xml:space="preserve">     spring - black      </w:t>
      </w:r>
      <w:r>
        <w:rPr>
          <w:rFonts w:cs="Arial" w:ascii="Arial" w:hAnsi="Arial"/>
          <w:b/>
          <w:color w:val="FF0000"/>
          <w:lang w:val="en-GB"/>
        </w:rPr>
        <w:t>summer – red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tbl>
      <w:tblPr>
        <w:tblW w:w="107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151"/>
        <w:gridCol w:w="3837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me children will not have made so much progress. They will be able to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st children will be able to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 few children will have progressed further. They will be able to: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understand a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range</w:t>
            </w: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of familiar spoken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phrases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age &amp; birthda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ere someone liv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at they are wearing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pet/s &amp; famil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pastim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hous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holiday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date and weather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nderstand th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main poi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rom 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hort spoken passag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de up of familiar language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 xml:space="preserve"> - </w:t>
            </w: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  <w:t xml:space="preserve">e.g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omeone describing their town, its amenities, where they go and how they get the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hort rhyme or so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a telephone message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an announcement or weather forecast …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nderstand the main points and some of th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detai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rom a spoken passage made up of familiar language in simple sentence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 xml:space="preserve">e.g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entences describing what people are wear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at they are do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an announcement or message 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A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nsw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imple questions and give basic informati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– e.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ir 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here they l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what they are wear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 date of their birth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pets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rothers and sisters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asti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rooms in a hou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oliday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A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L – Grade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ask and answer simple questions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and talk about my interests - </w:t>
            </w: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a survey about pet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aking part in an interview about my area and interest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alking to a friend about what instruments we play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A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L – Grade 4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take part in a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simple conversation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and express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 xml:space="preserve">opinions </w:t>
            </w: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discussing a picture with a partn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describing colours, shape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aying whether I like it or no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asking for and giving direc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discussing houses, pets, food </w:t>
            </w:r>
          </w:p>
        </w:tc>
      </w:tr>
      <w:tr>
        <w:trPr>
          <w:trHeight w:val="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understand and read ou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amiliar writte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phrases</w:t>
            </w:r>
            <w:r>
              <w:rPr>
                <w:rFonts w:cs="Frutiger-Light;Arial" w:ascii="Frutiger-Light;Arial" w:hAnsi="Frutiger-Light;Arial"/>
                <w:sz w:val="40"/>
                <w:szCs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imple phras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eather phras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simple description of objects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omeone writing about themselves, their pet or their family or pastimes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3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understand the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main point(s)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from a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short written passage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in clear printed script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very simple messages on a postcard or e-mail or part of a story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4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nderstand the main points and some of th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detail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rom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ho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written text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in familiar contexts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 xml:space="preserve">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ree to four sentences of information about my e-pal; a description of someone’s school day …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write one or two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 xml:space="preserve">short sentenc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o a model and fill in the words on a simple form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ersonal informat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ere I liv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how old I 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my pastim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holiday greetings by e-mail or on a postcard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rit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 few short senten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ith support using expressions which they have already learnt –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write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two to three short sentences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using reference materials/with the support of a peer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a postcard; short letter;  a simple note or message; an identity card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rite 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hort tex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n a familiar topic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dapting languag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which they have already learnt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ind w:left="1080" w:hanging="0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three to four sentences for a wall display; a simple e-mail message … 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7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3"/>
      </w:tblGrid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otes on pupils falling outside these Languages Ladder gr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18" w:right="1418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-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231F20"/>
        <w:lang w:val="en-GB" w:eastAsia="en-GB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GB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231F20"/>
      <w:sz w:val="20"/>
      <w:szCs w:val="20"/>
      <w:lang w:val="en-GB" w:eastAsia="en-GB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val="en-GB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231F20"/>
      <w:sz w:val="20"/>
      <w:szCs w:val="20"/>
      <w:lang w:val="en-GB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4:00Z</dcterms:created>
  <dc:creator>Hertfordshire county council</dc:creator>
  <dc:description/>
  <cp:keywords>mfl primary languages pupil progress</cp:keywords>
  <dc:language>en-US</dc:language>
  <cp:lastModifiedBy>Domini Stone</cp:lastModifiedBy>
  <cp:lastPrinted>2013-12-24T15:03:00Z</cp:lastPrinted>
  <dcterms:modified xsi:type="dcterms:W3CDTF">2014-01-13T10:04:00Z</dcterms:modified>
  <cp:revision>2</cp:revision>
  <dc:subject>modern foreign languages</dc:subject>
  <dc:title>Primary languages teacher assessment record sheet year 4</dc:title>
</cp:coreProperties>
</file>